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ience Resource Center</w:t>
        <w:tab/>
        <w:tab/>
        <w:tab/>
        <w:tab/>
        <w:tab/>
        <w:tab/>
        <w:tab/>
        <w:t>Kit #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  <w:t>35 Commerce Way</w:t>
        <w:tab/>
        <w:tab/>
        <w:tab/>
        <w:tab/>
        <w:tab/>
      </w:r>
    </w:p>
    <w:p>
      <w:pPr>
        <w:pStyle w:val="Normal"/>
        <w:rPr/>
      </w:pPr>
      <w:r>
        <w:rPr/>
        <w:t>Dover DE 19904</w:t>
        <w:tab/>
        <w:tab/>
        <w:tab/>
        <w:tab/>
        <w:tab/>
        <w:tab/>
        <w:tab/>
        <w:t xml:space="preserve">             Name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School</w:t>
      </w:r>
      <w:r>
        <w:rPr>
          <w:u w:val="single"/>
        </w:rPr>
        <w:tab/>
        <w:tab/>
        <w:tab/>
        <w:tab/>
      </w:r>
    </w:p>
    <w:p>
      <w:pPr>
        <w:pStyle w:val="Heading1"/>
        <w:rPr/>
      </w:pPr>
      <w:r>
        <w:rPr/>
        <w:t>Diversity of Life Kit Inventory- Drawer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-consumable (These items should be included when you return the ki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acker   Teacher</w:t>
        <w:tab/>
        <w:t>Quantity</w:t>
        <w:tab/>
        <w:t>Item</w:t>
      </w:r>
    </w:p>
    <w:p>
      <w:pPr>
        <w:pStyle w:val="Heading2"/>
        <w:rPr>
          <w:u w:val="single"/>
        </w:rPr>
      </w:pPr>
      <w:r>
        <w:rPr/>
        <w:tab/>
        <w:tab/>
        <w:tab/>
        <w:tab/>
        <w:tab/>
        <w:tab/>
        <w:tab/>
        <w:t xml:space="preserve">                                                            Quantity Returned</w:t>
      </w:r>
    </w:p>
    <w:p>
      <w:pPr>
        <w:pStyle w:val="Normal"/>
        <w:rPr>
          <w:u w:val="single"/>
        </w:rPr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08 </w:t>
        <w:tab/>
        <w:tab/>
        <w:t>Flashlights, Small</w:t>
        <w:tab/>
        <w:tab/>
        <w:tab/>
        <w:tab/>
        <w:tab/>
      </w:r>
      <w:r>
        <w:rPr>
          <w:i/>
        </w:rPr>
        <w:t xml:space="preserve"> </w:t>
      </w:r>
      <w:r>
        <w:rPr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>01</w:t>
        <w:tab/>
        <w:tab/>
        <w:t>Hobby knife</w:t>
        <w:tab/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>16</w:t>
        <w:tab/>
        <w:tab/>
        <w:t>Hand Lenses</w:t>
        <w:tab/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>16</w:t>
        <w:tab/>
        <w:tab/>
        <w:t>Picture sets, living/non-living, 24 cards/set</w:t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>01</w:t>
        <w:tab/>
        <w:tab/>
        <w:t>Poster set, living/non-living, 6 sheets/ set</w:t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>01</w:t>
        <w:tab/>
        <w:tab/>
        <w:t>Package of Transparencies, 13/ package</w:t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>01</w:t>
        <w:tab/>
        <w:tab/>
        <w:t xml:space="preserve">Video, </w:t>
      </w:r>
      <w:r>
        <w:rPr>
          <w:i/>
        </w:rPr>
        <w:t>Secret Garden</w:t>
      </w:r>
      <w:r>
        <w:rPr/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>01</w:t>
        <w:tab/>
        <w:tab/>
        <w:t xml:space="preserve">Video, </w:t>
      </w:r>
      <w:r>
        <w:rPr>
          <w:i/>
        </w:rPr>
        <w:t>The Unknown World</w:t>
      </w:r>
      <w:r>
        <w:rPr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>02</w:t>
        <w:tab/>
        <w:tab/>
        <w:t>Wax china markers, black</w:t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>16</w:t>
        <w:tab/>
        <w:tab/>
      </w:r>
      <w:r>
        <w:rPr>
          <w:i/>
        </w:rPr>
        <w:t>FOSS Diversity of Life Resources books</w:t>
      </w:r>
      <w:r>
        <w:rPr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>04</w:t>
        <w:tab/>
        <w:tab/>
        <w:t>Basins clear plastic, with lid, 6-liter</w:t>
        <w:tab/>
        <w:tab/>
        <w:tab/>
      </w:r>
      <w:r>
        <w:rPr>
          <w:i/>
        </w:rPr>
        <w:t xml:space="preserve"> </w:t>
      </w:r>
      <w:r>
        <w:rPr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01 </w:t>
        <w:tab/>
        <w:tab/>
        <w:t>Bottle brush</w:t>
        <w:tab/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>24</w:t>
        <w:tab/>
        <w:tab/>
        <w:t>Plastic droppers</w:t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>16</w:t>
        <w:tab/>
        <w:tab/>
        <w:t>Feathers, natural colors, small</w:t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>16</w:t>
        <w:tab/>
        <w:tab/>
        <w:t>Plastic forceps</w:t>
        <w:tab/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>04</w:t>
        <w:tab/>
        <w:tab/>
        <w:t>Microscope tool kits</w:t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>24</w:t>
        <w:tab/>
        <w:tab/>
        <w:t>Minispoons</w:t>
        <w:tab/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>01</w:t>
        <w:tab/>
        <w:tab/>
        <w:t>Metric spoon set</w:t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>01</w:t>
        <w:tab/>
        <w:tab/>
        <w:t>Spray mister</w:t>
        <w:tab/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>01</w:t>
        <w:tab/>
        <w:tab/>
        <w:t>Package of assorted shells, 200/pkg.</w:t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>01</w:t>
        <w:tab/>
        <w:tab/>
      </w:r>
      <w:r>
        <w:rPr>
          <w:i/>
        </w:rPr>
        <w:t>FOSS Diversity of Life CD-ROM</w:t>
      </w:r>
      <w:r>
        <w:rPr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>01</w:t>
        <w:tab/>
        <w:tab/>
        <w:t>Permanent marking pen, black</w:t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(ov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ual Consumable (Unused portions may be securely packaged and returned with kit)</w:t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>72</w:t>
        <w:tab/>
        <w:tab/>
        <w:t>Microscope slides, glass</w:t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     100</w:t>
        <w:tab/>
        <w:tab/>
        <w:t>Microscope slide coverslips, plastic</w:t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>01</w:t>
        <w:tab/>
        <w:tab/>
        <w:t>Box of flat toothpicks, 750/ box</w:t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>48</w:t>
        <w:tab/>
        <w:tab/>
        <w:t>Zip bags, small, 7 cm x 12 cm</w:t>
        <w:tab/>
        <w:tab/>
        <w:tab/>
        <w:tab/>
      </w:r>
      <w:r>
        <w:rPr>
          <w:u w:val="single"/>
        </w:rPr>
        <w:tab/>
        <w:tab/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>01</w:t>
        <w:tab/>
        <w:tab/>
        <w:t>Nylon netting, 30-cm squares</w:t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>04</w:t>
        <w:tab/>
        <w:tab/>
        <w:t>Ribbons, organza, 4 colors, 45 cm each</w:t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>24</w:t>
        <w:tab/>
        <w:tab/>
        <w:t>Plastic spoons</w:t>
        <w:tab/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>32</w:t>
        <w:tab/>
        <w:tab/>
        <w:t>Dropper bottles, ½ oz.</w:t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>01</w:t>
        <w:tab/>
        <w:tab/>
        <w:t>Bag of cotton balls</w:t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>25</w:t>
        <w:tab/>
        <w:tab/>
        <w:t>Plastic cups, 9oz.</w:t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>10</w:t>
        <w:tab/>
        <w:tab/>
        <w:t>Plastic cup lids</w:t>
        <w:tab/>
        <w:tab/>
        <w:tab/>
        <w:tab/>
        <w:tab/>
        <w:tab/>
      </w:r>
      <w:r>
        <w:rPr>
          <w:u w:val="single"/>
        </w:rPr>
        <w:tab/>
        <w:tab/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>02</w:t>
        <w:tab/>
        <w:tab/>
        <w:t xml:space="preserve">Transparency sheets, </w:t>
      </w:r>
      <w:r>
        <w:rPr>
          <w:i/>
        </w:rPr>
        <w:t>Millimeter Rulers</w:t>
      </w:r>
      <w:r>
        <w:rPr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01 </w:t>
        <w:tab/>
        <w:tab/>
        <w:t>Vial of brine shrimp eggs</w:t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01 </w:t>
        <w:tab/>
        <w:tab/>
        <w:t>Camphor crystal block in plastic jar</w:t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01 </w:t>
        <w:tab/>
        <w:tab/>
        <w:t>Container of Congo red stain, 10g/ container</w:t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>01</w:t>
        <w:tab/>
        <w:tab/>
        <w:t>Bottle of food coloring, red, 1oz.</w:t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>01</w:t>
        <w:tab/>
        <w:tab/>
        <w:t>Package of lens paper, 7.5cm x 10cm, 50/ pkg.</w:t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>01</w:t>
        <w:tab/>
        <w:tab/>
        <w:t>Bottle of methylene blue, 0.1%, 250 ml</w:t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>01</w:t>
        <w:tab/>
        <w:tab/>
        <w:t>Bottle of plant fertilizer, liquid</w:t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>02</w:t>
        <w:tab/>
        <w:tab/>
        <w:t>Packages of polyacrylate crystals, 1oz. / pkg.</w:t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01 </w:t>
        <w:tab/>
        <w:tab/>
        <w:t>Containers of kosher salt crystals, 310g/ container</w:t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>01</w:t>
        <w:tab/>
        <w:tab/>
        <w:t>Bag of red sand</w:t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>01</w:t>
        <w:tab/>
        <w:tab/>
        <w:t>Seed package, radish</w:t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>01</w:t>
        <w:tab/>
        <w:tab/>
        <w:t>Seed package, rye grass, 4 oz.</w:t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>04</w:t>
        <w:tab/>
        <w:tab/>
        <w:t xml:space="preserve">Packages of yeast, ¼ oz. / pkg. </w:t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16 </w:t>
        <w:tab/>
        <w:tab/>
        <w:t>AA Batteries</w:t>
        <w:tab/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01 </w:t>
        <w:tab/>
        <w:tab/>
        <w:t>Roll of Aluminum foil</w:t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>01</w:t>
        <w:tab/>
        <w:tab/>
        <w:t>Acid-base indicator paper, pH 1-14 / 100 pkg.</w:t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>01</w:t>
        <w:tab/>
        <w:tab/>
        <w:t>Box of chalk, white (must fizz with acid)</w:t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>10</w:t>
        <w:tab/>
        <w:tab/>
        <w:t>Construction paper sheets, black</w:t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01                  </w:t>
        <w:tab/>
        <w:t>Package of cotton swabs, 180/ pkg.</w:t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>01</w:t>
        <w:tab/>
        <w:tab/>
        <w:t>Index cards, 100/ pkg.</w:t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     840</w:t>
        <w:tab/>
        <w:tab/>
        <w:t>Labels, removable</w:t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>01</w:t>
        <w:tab/>
        <w:tab/>
        <w:t>Jumbo paper clips, 100/ box</w:t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>02</w:t>
        <w:tab/>
        <w:tab/>
        <w:t>Sheets of sandpaper, fine grit, #150</w:t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>02</w:t>
        <w:tab/>
        <w:tab/>
        <w:t>Sheets of sandpaper, coarse grit, #50</w:t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01 </w:t>
        <w:tab/>
        <w:tab/>
        <w:t>Ball of string, 30 m</w:t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01 </w:t>
        <w:tab/>
        <w:tab/>
        <w:t>Waxed paper roll</w:t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acker</w:t>
      </w:r>
      <w:r>
        <w:rPr>
          <w:b/>
          <w:bCs/>
        </w:rPr>
        <w:t xml:space="preserve">   </w:t>
      </w:r>
      <w:r>
        <w:rPr>
          <w:b/>
          <w:bCs/>
          <w:u w:val="single"/>
        </w:rPr>
        <w:t>Teacher</w:t>
      </w:r>
      <w:r>
        <w:rPr>
          <w:b/>
          <w:bCs/>
        </w:rPr>
        <w:t xml:space="preserve"> (Please Initial) </w:t>
        <w:tab/>
        <w:tab/>
        <w:tab/>
        <w:tab/>
        <w:tab/>
        <w:tab/>
        <w:tab/>
        <w:t xml:space="preserve">         Teacher Initial Return              </w:t>
      </w:r>
    </w:p>
    <w:p>
      <w:pPr>
        <w:pStyle w:val="Normal"/>
        <w:rPr>
          <w:b/>
          <w:b/>
          <w:bCs/>
          <w:u w:val="single"/>
        </w:rPr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</w:r>
      <w:r>
        <w:rPr/>
        <w:tab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ience Resource Center</w:t>
        <w:tab/>
        <w:tab/>
        <w:tab/>
        <w:tab/>
        <w:tab/>
        <w:tab/>
        <w:tab/>
        <w:t>Kit #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  <w:t>35 Commerce Way</w:t>
        <w:tab/>
        <w:tab/>
        <w:tab/>
        <w:tab/>
        <w:tab/>
      </w:r>
    </w:p>
    <w:p>
      <w:pPr>
        <w:pStyle w:val="Normal"/>
        <w:rPr/>
      </w:pPr>
      <w:r>
        <w:rPr/>
        <w:t>Dover DE 19904</w:t>
        <w:tab/>
        <w:tab/>
        <w:tab/>
        <w:tab/>
        <w:tab/>
        <w:tab/>
        <w:tab/>
        <w:t xml:space="preserve">             Name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School</w:t>
      </w:r>
      <w:r>
        <w:rPr>
          <w:u w:val="single"/>
        </w:rPr>
        <w:tab/>
        <w:tab/>
        <w:tab/>
        <w:tab/>
      </w:r>
    </w:p>
    <w:p>
      <w:pPr>
        <w:pStyle w:val="Heading1"/>
        <w:rPr/>
      </w:pPr>
      <w:r>
        <w:rPr/>
        <w:t xml:space="preserve">Diversity of Life Kit Inventory- Drawer 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-consumable (These items should be included when you return the kit)</w:t>
      </w:r>
    </w:p>
    <w:p>
      <w:pPr>
        <w:pStyle w:val="Normal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Packer   Teacher</w:t>
        <w:tab/>
        <w:t>Quantity</w:t>
        <w:tab/>
        <w:t>Item</w:t>
        <w:tab/>
        <w:tab/>
        <w:tab/>
        <w:tab/>
        <w:tab/>
        <w:tab/>
        <w:tab/>
        <w:t xml:space="preserve">   Quantity Returne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>40</w:t>
        <w:tab/>
        <w:tab/>
        <w:t>Plastic containers, ½ -liter, with lids</w:t>
        <w:tab/>
        <w:tab/>
        <w:tab/>
        <w:tab/>
      </w:r>
      <w:r>
        <w:rPr>
          <w:i/>
        </w:rPr>
        <w:t xml:space="preserve"> </w:t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>10</w:t>
        <w:tab/>
        <w:tab/>
      </w:r>
      <w:r>
        <w:rPr>
          <w:i/>
        </w:rPr>
        <w:t>FOSS</w:t>
      </w:r>
      <w:r>
        <w:rPr/>
        <w:t xml:space="preserve"> sprouting chambers, plastic</w:t>
        <w:tab/>
        <w:tab/>
        <w:tab/>
        <w:tab/>
      </w:r>
      <w:r>
        <w:rPr>
          <w:i/>
        </w:rPr>
        <w:t xml:space="preserve"> </w:t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>240</w:t>
        <w:tab/>
        <w:tab/>
        <w:t>Vials, 12-dr., with caps</w:t>
        <w:tab/>
        <w:tab/>
        <w:tab/>
        <w:tab/>
        <w:t xml:space="preserve">   </w:t>
        <w:tab/>
      </w:r>
      <w:r>
        <w:rPr>
          <w:i/>
        </w:rPr>
        <w:t xml:space="preserve"> </w:t>
      </w:r>
      <w:r>
        <w:rPr>
          <w:u w:val="single"/>
        </w:rPr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Packer</w:t>
      </w:r>
      <w:r>
        <w:rPr>
          <w:b/>
          <w:bCs/>
        </w:rPr>
        <w:t xml:space="preserve">   </w:t>
      </w:r>
      <w:r>
        <w:rPr>
          <w:b/>
          <w:bCs/>
          <w:u w:val="single"/>
        </w:rPr>
        <w:t>Teacher</w:t>
      </w:r>
      <w:r>
        <w:rPr>
          <w:b/>
          <w:bCs/>
        </w:rPr>
        <w:t xml:space="preserve"> (Please Initial) </w:t>
        <w:tab/>
        <w:tab/>
        <w:tab/>
        <w:tab/>
        <w:tab/>
        <w:tab/>
        <w:tab/>
        <w:t xml:space="preserve">         Teacher Initial Return            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______    ______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ience Resource Center</w:t>
        <w:tab/>
        <w:tab/>
        <w:tab/>
        <w:tab/>
        <w:tab/>
        <w:tab/>
        <w:tab/>
        <w:t>Kit #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  <w:t>35 Commerce Way</w:t>
        <w:tab/>
        <w:tab/>
        <w:tab/>
        <w:tab/>
        <w:tab/>
      </w:r>
    </w:p>
    <w:p>
      <w:pPr>
        <w:pStyle w:val="Normal"/>
        <w:rPr/>
      </w:pPr>
      <w:r>
        <w:rPr/>
        <w:t>Dover DE 19904</w:t>
        <w:tab/>
        <w:tab/>
        <w:tab/>
        <w:tab/>
        <w:tab/>
        <w:tab/>
        <w:tab/>
        <w:t xml:space="preserve">            Name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School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/>
        <w:t>Diversity of Life Kit Inventory- Drawer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-consumable (These items should be included when you return the kit)</w:t>
      </w:r>
    </w:p>
    <w:p>
      <w:pPr>
        <w:pStyle w:val="Normal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Packer   Teacher</w:t>
        <w:tab/>
        <w:t>Quantity</w:t>
        <w:tab/>
        <w:t>Item</w:t>
        <w:tab/>
        <w:tab/>
        <w:tab/>
        <w:tab/>
        <w:tab/>
        <w:tab/>
        <w:tab/>
        <w:t xml:space="preserve">   Quantity Returne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>04</w:t>
        <w:tab/>
        <w:tab/>
        <w:t xml:space="preserve">Microscope tool kit                                                     </w:t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>40</w:t>
        <w:tab/>
        <w:tab/>
        <w:t>Vial holders, plastic, blue</w:t>
        <w:tab/>
        <w:tab/>
        <w:tab/>
        <w:tab/>
        <w:tab/>
      </w:r>
      <w:r>
        <w:rPr>
          <w:i/>
        </w:rPr>
        <w:t xml:space="preserve"> </w:t>
      </w:r>
      <w:r>
        <w:rPr>
          <w:u w:val="single"/>
        </w:rPr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ual Consumable (Unused portions may be securely packaged and returned with ki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>200</w:t>
        <w:tab/>
        <w:tab/>
        <w:t>Petri dishes, plastic, 100 mm x 15 mm (8 are consumable)</w:t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>40</w:t>
        <w:tab/>
        <w:tab/>
        <w:t>Bags, plastic, 36 cm x 51 cm, (14 x 20)</w:t>
        <w:tab/>
        <w:tab/>
        <w:tab/>
      </w:r>
      <w:r>
        <w:rPr>
          <w:i/>
        </w:rPr>
        <w:t xml:space="preserve"> </w:t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>40</w:t>
        <w:tab/>
        <w:tab/>
        <w:t>Zip bags, 1-liter</w:t>
        <w:tab/>
        <w:tab/>
        <w:tab/>
        <w:tab/>
        <w:tab/>
        <w:tab/>
      </w:r>
      <w:r>
        <w:rPr>
          <w:i/>
        </w:rPr>
        <w:t xml:space="preserve"> </w:t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acker</w:t>
      </w:r>
      <w:r>
        <w:rPr>
          <w:b/>
          <w:bCs/>
        </w:rPr>
        <w:t xml:space="preserve">   </w:t>
      </w:r>
      <w:r>
        <w:rPr>
          <w:b/>
          <w:bCs/>
          <w:u w:val="single"/>
        </w:rPr>
        <w:t>Teacher</w:t>
      </w:r>
      <w:r>
        <w:rPr>
          <w:b/>
          <w:bCs/>
        </w:rPr>
        <w:t xml:space="preserve"> (Please Initial) </w:t>
        <w:tab/>
        <w:tab/>
        <w:tab/>
        <w:tab/>
        <w:tab/>
        <w:tab/>
        <w:tab/>
        <w:t xml:space="preserve">         Teacher Initial Return              </w:t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Temporarily Out Of Stock </w:t>
      </w:r>
      <w:r>
        <w:rPr>
          <w:b/>
          <w:bCs/>
          <w:sz w:val="20"/>
          <w:u w:val="single"/>
        </w:rPr>
        <w:t>(Will ship as soon as possible.  Contact CSS for information.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3:36:00Z</dcterms:created>
  <dc:creator>DOE</dc:creator>
  <dc:description/>
  <cp:keywords/>
  <dc:language>en-US</dc:language>
  <cp:lastModifiedBy>Edward McGrath</cp:lastModifiedBy>
  <cp:lastPrinted>2008-02-28T11:56:00Z</cp:lastPrinted>
  <dcterms:modified xsi:type="dcterms:W3CDTF">2010-06-17T13:36:00Z</dcterms:modified>
  <cp:revision>2</cp:revision>
  <dc:subject/>
  <dc:title>Science Resource Center</dc:title>
</cp:coreProperties>
</file>